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ольная работа по английскому языку за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четверть для 5 класса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66920" cy="6275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7556" t="9033" r="35724" b="10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6920" cy="627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86630" cy="6454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7556" t="10662" r="35724" b="10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6630" cy="645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90745" cy="63779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8320" t="11683" r="35724" b="10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0745" cy="637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22:55:00Z</dcterms:created>
  <dc:creator>ELANTA</dc:creator>
  <dc:description/>
  <dc:language>en-US</dc:language>
  <cp:lastModifiedBy>ELANTA</cp:lastModifiedBy>
  <dcterms:modified xsi:type="dcterms:W3CDTF">2008-03-16T22:59:00Z</dcterms:modified>
  <cp:revision>1</cp:revision>
  <dc:subject/>
  <dc:title>Контрольная работа по английскому языку за III четверть для 5 класса</dc:title>
</cp:coreProperties>
</file>