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онтрольная работа по английскому языку за </w:t>
      </w:r>
      <w:r>
        <w:rPr>
          <w:b/>
          <w:lang w:val="en-US"/>
        </w:rPr>
        <w:t>III</w:t>
      </w:r>
      <w:r>
        <w:rPr>
          <w:b/>
        </w:rPr>
        <w:t xml:space="preserve"> четверть для 5 класса</w:t>
      </w:r>
    </w:p>
    <w:p>
      <w:pPr>
        <w:pStyle w:val="Normal"/>
        <w:jc w:val="center"/>
        <w:rPr/>
      </w:pPr>
      <w:r>
        <w:rPr>
          <w:b/>
          <w:lang w:val="en-US"/>
        </w:rPr>
        <w:t>(</w:t>
      </w:r>
      <w:r>
        <w:rPr>
          <w:b/>
        </w:rPr>
        <w:t>УМК</w:t>
      </w:r>
      <w:r>
        <w:rPr>
          <w:b/>
          <w:lang w:val="en-US"/>
        </w:rPr>
        <w:t xml:space="preserve"> Way Ahead 4)</w:t>
      </w:r>
    </w:p>
    <w:p>
      <w:pPr>
        <w:pStyle w:val="Normal"/>
        <w:rPr/>
      </w:pPr>
      <w:r>
        <w:rPr>
          <w:b/>
          <w:i/>
          <w:lang w:val="en-US"/>
        </w:rPr>
        <w:t>I. English in use</w:t>
      </w:r>
      <w:r>
        <w:rPr>
          <w:b/>
          <w:lang w:val="en-US"/>
        </w:rPr>
        <w:t>. 1. Choose the right variant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1. Harry never ___ to work by bus. </w:t>
        <w:tab/>
        <w:t>a) go</w:t>
        <w:tab/>
        <w:t>b) do goes</w:t>
        <w:tab/>
        <w:t>c) does</w:t>
        <w:tab/>
        <w:tab/>
        <w:t>d) goes</w:t>
      </w:r>
    </w:p>
    <w:p>
      <w:pPr>
        <w:pStyle w:val="Normal"/>
        <w:ind w:firstLine="360"/>
        <w:rPr/>
      </w:pPr>
      <w:r>
        <w:rPr>
          <w:lang w:val="en-US"/>
        </w:rPr>
        <w:t xml:space="preserve">2. Mary ___ a lot last year. </w:t>
        <w:tab/>
        <w:tab/>
        <w:t>a) traveled</w:t>
        <w:tab/>
        <w:t>b) travels</w:t>
        <w:tab/>
        <w:t>c) travelling</w:t>
        <w:tab/>
        <w:t>d) did travel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3. Mum ___ any gifts yesterday.</w:t>
        <w:tab/>
        <w:t xml:space="preserve"> </w:t>
      </w:r>
    </w:p>
    <w:p>
      <w:pPr>
        <w:pStyle w:val="Normal"/>
        <w:ind w:firstLine="708"/>
        <w:rPr/>
      </w:pPr>
      <w:r>
        <w:rPr>
          <w:lang w:val="en-US"/>
        </w:rPr>
        <w:t>a) brought not</w:t>
        <w:tab/>
        <w:t xml:space="preserve">    b) didn’t bring    c) doesn’t brought    d) didn’t brough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4. Where ___ this kitten?</w:t>
        <w:tab/>
        <w:tab/>
      </w:r>
    </w:p>
    <w:p>
      <w:pPr>
        <w:pStyle w:val="Normal"/>
        <w:ind w:firstLine="708"/>
        <w:rPr/>
      </w:pPr>
      <w:r>
        <w:rPr>
          <w:lang w:val="en-US"/>
        </w:rPr>
        <w:t>a) did you find    b) you did find</w:t>
        <w:tab/>
        <w:t>c) found you</w:t>
        <w:tab/>
        <w:t>d) did you found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5. Where ___ meet us next Sunday?</w:t>
        <w:tab/>
        <w:t>a) will we</w:t>
        <w:tab/>
        <w:t>b) shall he</w:t>
        <w:tab/>
        <w:t>c) shall we</w:t>
        <w:tab/>
        <w:t>d) will h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6. The cake ___ ready tomorrow. </w:t>
        <w:tab/>
        <w:t>a) willn’t be</w:t>
        <w:tab/>
        <w:t>b) won’t be</w:t>
        <w:tab/>
        <w:t>c) isn’t be</w:t>
        <w:tab/>
        <w:t>d) doesn’t b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7. How’s Mary? ___ you see her on Monday?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ab/>
        <w:t>a) was you see</w:t>
        <w:tab/>
        <w:tab/>
        <w:t>b) did you see</w:t>
        <w:tab/>
        <w:tab/>
        <w:t>c) do you see</w:t>
        <w:tab/>
        <w:tab/>
        <w:t>d) are you se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8. You ___ clean your teeth twice a day.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ab/>
        <w:t>a) can’t</w:t>
        <w:tab/>
        <w:tab/>
        <w:t>b) shouldn’t</w:t>
        <w:tab/>
        <w:t>c) mustn’t</w:t>
        <w:tab/>
        <w:t>d) should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9. Oh, no, you ___ drink that dirty water!</w:t>
        <w:tab/>
        <w:t>a) must    b) mustn’t</w:t>
        <w:tab/>
        <w:t>c) may</w:t>
        <w:tab/>
        <w:t xml:space="preserve">    d) mayn’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10. You could swim when you were five, ___ ?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ab/>
        <w:t>a) didn’t you</w:t>
        <w:tab/>
        <w:tab/>
        <w:t>b) doesn’t you</w:t>
        <w:tab/>
        <w:tab/>
        <w:t>c) couldn’t you</w:t>
        <w:tab/>
        <w:t>d) can’t you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11. You can’t park your car here for free. You ___ pay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ab/>
        <w:t>a) have to</w:t>
        <w:tab/>
        <w:t>b) must</w:t>
        <w:tab/>
        <w:t>c) can</w:t>
        <w:tab/>
        <w:tab/>
        <w:t>d) may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12. ___ your pen, please?</w:t>
        <w:tab/>
        <w:tab/>
        <w:t>a) can I</w:t>
        <w:tab/>
        <w:tab/>
        <w:t>b) I can</w:t>
        <w:tab/>
        <w:t>c) I may</w:t>
        <w:tab/>
        <w:t>d) can I to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13. This flower ___ nice.</w:t>
        <w:tab/>
        <w:tab/>
        <w:t>a) sounds</w:t>
        <w:tab/>
        <w:t>b) smells</w:t>
        <w:tab/>
        <w:t>c) tastes</w:t>
        <w:tab/>
        <w:t>d) feels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14. You ___ go to school at 6 p.m. on Saturday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ab/>
        <w:t xml:space="preserve">a) had to not </w:t>
        <w:tab/>
        <w:t>b) don’t have to</w:t>
        <w:tab/>
        <w:t>c) doesn’t have to</w:t>
        <w:tab/>
        <w:t>d) has to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15. ___ tell me the time, please?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ab/>
        <w:t>a) could you to</w:t>
        <w:tab/>
        <w:t>b) may you</w:t>
        <w:tab/>
        <w:t>c) could you</w:t>
        <w:tab/>
        <w:t>d) can you to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16. Children wear it for schools in Britain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ab/>
        <w:t>a) hats</w:t>
        <w:tab/>
        <w:tab/>
        <w:t>b) glasses</w:t>
        <w:tab/>
        <w:t>c) suit</w:t>
        <w:tab/>
        <w:tab/>
        <w:t>d) unifo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2. Write what people are not allowed to do. Use the verbs from the box</w:t>
      </w:r>
    </w:p>
    <w:p>
      <w:pPr>
        <w:pStyle w:val="Normal"/>
        <w:ind w:firstLine="360"/>
        <w:rPr>
          <w:lang w:val="en-US"/>
        </w:rPr>
      </w:pPr>
      <w:r>
        <w:rPr/>
        <w:drawing>
          <wp:inline distT="0" distB="0" distL="0" distR="0">
            <wp:extent cx="3197225" cy="157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5965</wp:posOffset>
                </wp:positionH>
                <wp:positionV relativeFrom="paragraph">
                  <wp:posOffset>123190</wp:posOffset>
                </wp:positionV>
                <wp:extent cx="1897380" cy="584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ake photos     talk      en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ark       open         smok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6pt;mso-wrap-distance-left:9pt;mso-wrap-distance-right:9pt;mso-wrap-distance-top:0pt;mso-wrap-distance-bottom:0pt;margin-top:9.7pt;mso-position-vertical-relative:text;margin-left:357.9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ake photos     talk      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ark       open         smok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II. Writing.</w:t>
      </w:r>
      <w:r>
        <w:rPr>
          <w:b/>
          <w:lang w:val="en-US"/>
        </w:rPr>
        <w:t xml:space="preserve"> Read the letter from Nina’s father. </w:t>
      </w:r>
    </w:p>
    <w:p>
      <w:pPr>
        <w:pStyle w:val="Normal"/>
        <w:rPr>
          <w:lang w:val="en-US"/>
        </w:rPr>
      </w:pPr>
      <w:r>
        <w:rPr>
          <w:lang w:val="en-US"/>
        </w:rPr>
        <w:t>Dear Nina,</w:t>
      </w:r>
    </w:p>
    <w:p>
      <w:pPr>
        <w:pStyle w:val="Normal"/>
        <w:rPr>
          <w:lang w:val="en-US"/>
        </w:rPr>
      </w:pPr>
      <w:r>
        <w:rPr>
          <w:lang w:val="en-US"/>
        </w:rPr>
        <w:t>Mum and I are very well. We like London. We hope you are fine in the country. How is your cousin Freddy? Aunt Meg has got a present for you. It is a funny teddy bear.</w:t>
      </w:r>
    </w:p>
    <w:p>
      <w:pPr>
        <w:pStyle w:val="Normal"/>
        <w:rPr>
          <w:lang w:val="en-US"/>
        </w:rPr>
      </w:pPr>
      <w:r>
        <w:rPr>
          <w:lang w:val="en-US"/>
        </w:rPr>
        <w:t>With love, D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ut these words in order to write Nina’s letter to her father.</w:t>
      </w:r>
    </w:p>
    <w:p>
      <w:pPr>
        <w:pStyle w:val="Normal"/>
        <w:rPr>
          <w:lang w:val="en-US"/>
        </w:rPr>
      </w:pPr>
      <w:r>
        <w:rPr>
          <w:lang w:val="en-US"/>
        </w:rPr>
        <w:t>Dad Mum and Dear</w:t>
      </w:r>
    </w:p>
    <w:p>
      <w:pPr>
        <w:pStyle w:val="Normal"/>
        <w:rPr>
          <w:lang w:val="en-US"/>
        </w:rPr>
      </w:pPr>
      <w:r>
        <w:rPr>
          <w:lang w:val="en-US"/>
        </w:rPr>
        <w:t>very am well I</w:t>
      </w:r>
    </w:p>
    <w:p>
      <w:pPr>
        <w:pStyle w:val="Normal"/>
        <w:rPr>
          <w:lang w:val="en-US"/>
        </w:rPr>
      </w:pPr>
      <w:r>
        <w:rPr>
          <w:lang w:val="en-US"/>
        </w:rPr>
        <w:t>like I country the</w:t>
      </w:r>
    </w:p>
    <w:p>
      <w:pPr>
        <w:pStyle w:val="Normal"/>
        <w:rPr>
          <w:lang w:val="en-US"/>
        </w:rPr>
      </w:pPr>
      <w:r>
        <w:rPr>
          <w:lang w:val="en-US"/>
        </w:rPr>
        <w:t>having with fun I Uncle Bob am Aunt Meg and</w:t>
      </w:r>
    </w:p>
    <w:p>
      <w:pPr>
        <w:pStyle w:val="Normal"/>
        <w:rPr>
          <w:lang w:val="en-US"/>
        </w:rPr>
      </w:pPr>
      <w:r>
        <w:rPr>
          <w:lang w:val="en-US"/>
        </w:rPr>
        <w:t>Freddy Cousin funny is very</w:t>
      </w:r>
    </w:p>
    <w:p>
      <w:pPr>
        <w:pStyle w:val="Normal"/>
        <w:rPr>
          <w:lang w:val="en-US"/>
        </w:rPr>
      </w:pPr>
      <w:r>
        <w:rPr>
          <w:lang w:val="en-US"/>
        </w:rPr>
        <w:t>in like weather What London is the</w:t>
      </w:r>
    </w:p>
    <w:p>
      <w:pPr>
        <w:pStyle w:val="Normal"/>
        <w:rPr>
          <w:lang w:val="en-US"/>
        </w:rPr>
      </w:pPr>
      <w:r>
        <w:rPr>
          <w:lang w:val="en-US"/>
        </w:rPr>
        <w:t>you the Thank you toy for</w:t>
      </w:r>
    </w:p>
    <w:p>
      <w:pPr>
        <w:pStyle w:val="Normal"/>
        <w:rPr>
          <w:lang w:val="en-US"/>
        </w:rPr>
      </w:pPr>
      <w:r>
        <w:rPr>
          <w:lang w:val="en-US"/>
        </w:rPr>
        <w:t>love Lots Nina of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KEYS TP-III -5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80"/>
        <w:gridCol w:w="54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You mustn’t tal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You mustn’t smo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) You mustn’t open the wind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) You  mustn’t en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) You mustn’t pa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) you mustn’t take photo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ar Mum and Da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 well. I like the country. I am having fun with Uncle Bob and Aunt Kate. Cousin Freddy is very funny. What is the weather like in London? Thank you for the to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ts of love, Nina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poin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point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points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TAL: 30 points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5» - 30 – 28</w:t>
      </w:r>
    </w:p>
    <w:p>
      <w:pPr>
        <w:pStyle w:val="Normal"/>
        <w:rPr/>
      </w:pPr>
      <w:r>
        <w:rPr/>
        <w:t>«4» - 27 - 25</w:t>
      </w:r>
    </w:p>
    <w:p>
      <w:pPr>
        <w:pStyle w:val="Normal"/>
        <w:rPr/>
      </w:pPr>
      <w:r>
        <w:rPr/>
        <w:t>«3» - 24 - 22</w:t>
      </w:r>
    </w:p>
    <w:p>
      <w:pPr>
        <w:pStyle w:val="Normal"/>
        <w:rPr/>
      </w:pPr>
      <w:r>
        <w:rPr/>
        <w:t>«2» - 21 и ме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bCs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8:54:00Z</dcterms:created>
  <dc:creator>ELANTA</dc:creator>
  <dc:description/>
  <cp:keywords/>
  <dc:language>en-US</dc:language>
  <cp:lastModifiedBy>ELANTA</cp:lastModifiedBy>
  <cp:lastPrinted>2007-03-19T00:13:00Z</cp:lastPrinted>
  <dcterms:modified xsi:type="dcterms:W3CDTF">2007-03-18T21:24:00Z</dcterms:modified>
  <cp:revision>8</cp:revision>
  <dc:subject/>
  <dc:title>Контрольная работа по английскому языку за III четверть для 5 класса</dc:title>
</cp:coreProperties>
</file>