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нтрольная работа по английскому языку за </w:t>
      </w:r>
      <w:r>
        <w:rPr>
          <w:b/>
          <w:lang w:val="en-US"/>
        </w:rPr>
        <w:t>II</w:t>
      </w:r>
      <w:r>
        <w:rPr>
          <w:b/>
          <w:lang w:val="ru-RU"/>
        </w:rPr>
        <w:t xml:space="preserve"> четверть для 5 класса</w:t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b/>
          <w:lang w:val="ru-RU"/>
        </w:rPr>
        <w:t>УМК</w:t>
      </w:r>
      <w:r>
        <w:rPr>
          <w:b/>
          <w:lang w:val="en-US"/>
        </w:rPr>
        <w:t xml:space="preserve"> M. Bowen, P. Ellis ‘Way Ahead 4’)</w:t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1. Choose the right variant</w:t>
      </w:r>
      <w:r>
        <w:rPr>
          <w:lang w:val="en-U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 xml:space="preserve">Every day, Frank ___ to work. </w:t>
        <w:tab/>
        <w:t>a) goes</w:t>
        <w:tab/>
        <w:tab/>
        <w:tab/>
        <w:t>b) is going</w:t>
        <w:tab/>
        <w:tab/>
        <w:t>c) g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>Stop it! ___ it!</w:t>
        <w:tab/>
        <w:tab/>
        <w:tab/>
        <w:tab/>
        <w:t xml:space="preserve">a) I’m not liking </w:t>
        <w:tab/>
        <w:t xml:space="preserve">b) I don’t like </w:t>
        <w:tab/>
        <w:tab/>
        <w:t>c) I not like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What ___ ? Is it an orange?</w:t>
        <w:tab/>
        <w:tab/>
        <w:t>a) you are eating</w:t>
        <w:tab/>
        <w:t>b) are you eating</w:t>
        <w:tab/>
        <w:t>c) do you eat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My sister often ___ in the evening.</w:t>
        <w:tab/>
        <w:t>a) read</w:t>
        <w:tab/>
        <w:tab/>
        <w:tab/>
        <w:t>b) reads</w:t>
        <w:tab/>
        <w:tab/>
        <w:t>c) is reading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Kate is busy. She ___ a test.</w:t>
        <w:tab/>
        <w:tab/>
        <w:t>a) is make</w:t>
        <w:tab/>
        <w:tab/>
        <w:t>b) is making</w:t>
        <w:tab/>
        <w:tab/>
        <w:t>c) is makes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Tina usually ___ at 7 a.m.</w:t>
        <w:tab/>
        <w:tab/>
        <w:t>a) get up</w:t>
        <w:tab/>
        <w:tab/>
        <w:t>b) is getting up</w:t>
        <w:tab/>
        <w:t>c) gets up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Look! Mike ___ the street!</w:t>
        <w:tab/>
        <w:tab/>
        <w:t>a) cross</w:t>
        <w:tab/>
        <w:tab/>
        <w:t>b) crosses</w:t>
        <w:tab/>
        <w:tab/>
        <w:t>c) is crossing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Yumiko feels ill, so she ___ tennis.</w:t>
        <w:tab/>
        <w:t>a) doesn’t play</w:t>
        <w:tab/>
        <w:t>b) isn’t play</w:t>
        <w:tab/>
        <w:tab/>
        <w:t>c)isn’t playing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2. Write a tag for each sentence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You don’t eat meat, ___?</w:t>
        <w:tab/>
        <w:tab/>
        <w:tab/>
        <w:t xml:space="preserve">6. You like swimming, ___? 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Paul was sleeping, ___?</w:t>
        <w:tab/>
        <w:tab/>
        <w:tab/>
        <w:t>7. Tom is a good student, ___?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Sue hasn’t got a bike, ___?</w:t>
        <w:tab/>
        <w:tab/>
        <w:tab/>
        <w:t>8. Kate finished her work, ___?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Tina isn’t a school student, ___?</w:t>
        <w:tab/>
        <w:tab/>
        <w:t xml:space="preserve">9. Henry didn’t buy any bread, ___? 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Kim and Jim like classical music, ___?</w:t>
        <w:tab/>
        <w:t>10. You were late, ___?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3. Choose the right variant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woman</w:t>
        <w:tab/>
        <w:t>a) woman</w:t>
        <w:tab/>
        <w:t>b) women</w:t>
        <w:tab/>
        <w:t>c) woman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fox</w:t>
        <w:tab/>
        <w:tab/>
        <w:t>a) foxs</w:t>
        <w:tab/>
        <w:tab/>
        <w:t>b) foxes</w:t>
        <w:tab/>
        <w:t>c) foxi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toy</w:t>
        <w:tab/>
        <w:tab/>
        <w:t>a) toys</w:t>
        <w:tab/>
        <w:tab/>
        <w:t>b) toies</w:t>
        <w:tab/>
        <w:tab/>
        <w:t>c) toy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lady</w:t>
        <w:tab/>
        <w:tab/>
        <w:t>a) ladys</w:t>
        <w:tab/>
        <w:t>b) ladies</w:t>
        <w:tab/>
        <w:t>c) lady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fisherman</w:t>
        <w:tab/>
        <w:t>a)fishermans</w:t>
        <w:tab/>
        <w:t>b) fisherman</w:t>
        <w:tab/>
        <w:t>c) fisherme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foot</w:t>
        <w:tab/>
        <w:tab/>
        <w:t>a) feet</w:t>
        <w:tab/>
        <w:tab/>
        <w:t>b) foots</w:t>
        <w:tab/>
        <w:t>c) foot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sheep</w:t>
        <w:tab/>
        <w:t>a) sheep</w:t>
        <w:tab/>
        <w:t>b) sheeps</w:t>
        <w:tab/>
        <w:t>c) sheep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wife</w:t>
        <w:tab/>
        <w:tab/>
        <w:t>a) wifes</w:t>
        <w:tab/>
        <w:t>b) wifs</w:t>
        <w:tab/>
        <w:tab/>
        <w:t>c) wives</w:t>
      </w:r>
    </w:p>
    <w:p>
      <w:pPr>
        <w:pStyle w:val="Normal"/>
        <w:ind w:lef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4. Complete each sentence. Use going to and the verb in brackets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en-US"/>
        </w:rPr>
        <w:t>(you, buy) __________ this magazine?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en-US"/>
        </w:rPr>
        <w:t>Tom (not be) _________ a dentis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Book Antiqua" w:cs="Book Antiqua"/>
          <w:lang w:val="en-US"/>
        </w:rPr>
        <w:t xml:space="preserve"> </w:t>
      </w:r>
      <w:r>
        <w:rPr>
          <w:lang w:val="en-US"/>
        </w:rPr>
        <w:t>(Helen, go) _________ there by car?</w:t>
      </w:r>
    </w:p>
    <w:p>
      <w:pPr>
        <w:pStyle w:val="Normal"/>
        <w:numPr>
          <w:ilvl w:val="0"/>
          <w:numId w:val="17"/>
        </w:numPr>
        <w:jc w:val="both"/>
        <w:rPr>
          <w:lang w:val="en-US"/>
        </w:rPr>
      </w:pPr>
      <w:r>
        <w:rPr>
          <w:lang w:val="en-US"/>
        </w:rPr>
        <w:t>Jim and Dinah (not watch) _________ this film.</w:t>
      </w:r>
    </w:p>
    <w:p>
      <w:pPr>
        <w:pStyle w:val="Normal"/>
        <w:numPr>
          <w:ilvl w:val="0"/>
          <w:numId w:val="17"/>
        </w:numPr>
        <w:jc w:val="both"/>
        <w:rPr>
          <w:lang w:val="en-US"/>
        </w:rPr>
      </w:pPr>
      <w:r>
        <w:rPr>
          <w:lang w:val="en-US"/>
        </w:rPr>
        <w:t>Sam (take) _________ a holiday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5. Complete the table with the right form of irregular verbs.</w:t>
      </w:r>
    </w:p>
    <w:tbl>
      <w:tblPr>
        <w:tblW w:w="6787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49"/>
        <w:gridCol w:w="2535"/>
        <w:gridCol w:w="25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ge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быв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ur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шиби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ы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oos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бир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eac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правля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оя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ar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ить, узнав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a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си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крывать</w:t>
            </w:r>
          </w:p>
        </w:tc>
      </w:tr>
    </w:tbl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6. Match the words with their definition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561"/>
        <w:gridCol w:w="400"/>
        <w:gridCol w:w="7880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pro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here are a lot of maps in this book. It can teach you about all the countries in the world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ookboo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ople who make puppets wear it when they work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can learn new words with this book. You can check you spelling, too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ctionar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need this to make a puppet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wing roo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person helps children and other people to find books they want to read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la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is room they make clothes for puppets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braria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 its help you can cut paper, cloth, strings and many other things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ssor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book can help you to make a soup, a salad or a cake.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Keys (5 – II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18"/>
        <w:gridCol w:w="796"/>
        <w:gridCol w:w="3127"/>
        <w:gridCol w:w="2010"/>
        <w:gridCol w:w="173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b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. b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b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b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o you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asn’t he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as she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she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on’t they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on’t you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n’t he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idn’t she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id he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eren’t you?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re you going to buy a magazine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om isn’t going to be a dentis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s Helen going to buy a car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Jim and Dinah aren’t going to watch this fil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am is going to take a holiday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forgo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ur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as, we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ho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augh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too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learnt/learne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o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lai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онтрольная работа по английскому языку за </w:t>
      </w:r>
      <w:r>
        <w:rPr>
          <w:b/>
          <w:lang w:val="en-US"/>
        </w:rPr>
        <w:t>II</w:t>
      </w:r>
      <w:r>
        <w:rPr>
          <w:b/>
          <w:lang w:val="ru-RU"/>
        </w:rPr>
        <w:t xml:space="preserve"> четверть для 5 класса</w:t>
      </w:r>
    </w:p>
    <w:p>
      <w:pPr>
        <w:pStyle w:val="Normal"/>
        <w:jc w:val="center"/>
        <w:rPr/>
      </w:pPr>
      <w:r>
        <w:rPr>
          <w:b/>
          <w:lang w:val="en-US"/>
        </w:rPr>
        <w:t>(</w:t>
      </w:r>
      <w:r>
        <w:rPr>
          <w:b/>
          <w:lang w:val="ru-RU"/>
        </w:rPr>
        <w:t>УМК</w:t>
      </w:r>
      <w:r>
        <w:rPr>
          <w:b/>
          <w:lang w:val="en-US"/>
        </w:rPr>
        <w:t xml:space="preserve"> M. Bowen, P. Ellis ‘Way Ahead 4’)</w:t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1. Choose the right variant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 xml:space="preserve">Harry ___ TV every evening. </w:t>
        <w:tab/>
        <w:t>a) is watching</w:t>
        <w:tab/>
        <w:tab/>
        <w:t>b) watch</w:t>
        <w:tab/>
        <w:tab/>
        <w:t>c) wat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 xml:space="preserve">What ___ in the room now? </w:t>
        <w:tab/>
        <w:tab/>
        <w:t>a) they are doing</w:t>
        <w:tab/>
        <w:t>b) are they doing</w:t>
        <w:tab/>
        <w:t>c) do they 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Ann ___ French at all.</w:t>
        <w:tab/>
        <w:tab/>
        <w:t>a) doesn’t speak</w:t>
        <w:tab/>
        <w:t>b) doesn’t speaking</w:t>
        <w:tab/>
        <w:t>c) isn’t speak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I’m busy. I___ to the radio.</w:t>
        <w:tab/>
        <w:tab/>
        <w:t>a) listen</w:t>
        <w:tab/>
        <w:tab/>
        <w:t>b) am listen</w:t>
        <w:tab/>
        <w:tab/>
        <w:t>c) am listen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No, Helen ___ in this house.</w:t>
        <w:tab/>
        <w:tab/>
        <w:t>a) lives not</w:t>
        <w:tab/>
        <w:tab/>
        <w:t>b) doesn’t live</w:t>
        <w:tab/>
        <w:tab/>
        <w:t>c) don’t lea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They ___ there every summer.</w:t>
        <w:tab/>
        <w:t>a) are going</w:t>
        <w:tab/>
        <w:tab/>
        <w:t>b) go</w:t>
        <w:tab/>
        <w:tab/>
        <w:tab/>
        <w:t>c) go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Pay attention, Liz! ___?</w:t>
        <w:tab/>
        <w:t>a) Do you listen</w:t>
        <w:tab/>
        <w:t>b) Are you listening</w:t>
        <w:tab/>
        <w:t>c) Is it listen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US"/>
        </w:rPr>
      </w:pPr>
      <w:r>
        <w:rPr>
          <w:lang w:val="en-US"/>
        </w:rPr>
        <w:t>___ now, take your umbrella.</w:t>
        <w:tab/>
        <w:t>a) Is it raining</w:t>
        <w:tab/>
        <w:tab/>
        <w:t>b) Rains</w:t>
        <w:tab/>
        <w:tab/>
        <w:t>c) It’s raining</w:t>
      </w:r>
    </w:p>
    <w:p>
      <w:pPr>
        <w:pStyle w:val="Normal"/>
        <w:ind w:left="360" w:hanging="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2. Write a tag for each sentenc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Meg plays tennis well, ___?</w:t>
        <w:tab/>
        <w:tab/>
        <w:tab/>
        <w:t xml:space="preserve">6. We aren’t going to see this film, ___?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Carol isn’t a singer, ___?</w:t>
        <w:tab/>
        <w:tab/>
        <w:tab/>
        <w:t>7. Kevin and Sam were the winners, ___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They didn’t make any mistakes, ___?</w:t>
        <w:tab/>
        <w:t>8. You had a good day, ___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His doctor visited him yesterday, ___?</w:t>
        <w:tab/>
        <w:t xml:space="preserve">9. Michael was the first to answer, ___?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You like watching TV, ___?</w:t>
        <w:tab/>
        <w:tab/>
        <w:tab/>
        <w:t>10. Alice can sing well, ___?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3. Choose the right variant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 child</w:t>
        <w:tab/>
        <w:tab/>
        <w:t>a) childs</w:t>
        <w:tab/>
        <w:t>b) childrens</w:t>
        <w:tab/>
        <w:t>c) children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 bush</w:t>
        <w:tab/>
        <w:tab/>
        <w:t>a) bushs</w:t>
        <w:tab/>
        <w:t>b) bushies</w:t>
        <w:tab/>
        <w:t>c) bushe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 country</w:t>
        <w:tab/>
        <w:t>a) countries</w:t>
        <w:tab/>
        <w:t>b) countryies</w:t>
        <w:tab/>
        <w:t>c) countri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 tooth</w:t>
        <w:tab/>
        <w:tab/>
        <w:t>a) tooths</w:t>
        <w:tab/>
        <w:t>b) teeth</w:t>
        <w:tab/>
        <w:t>c) teethe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 mouse</w:t>
        <w:tab/>
        <w:t>a) mice</w:t>
        <w:tab/>
        <w:tab/>
        <w:t>b) mouse</w:t>
        <w:tab/>
        <w:t>c) mouse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 loaf</w:t>
        <w:tab/>
        <w:tab/>
        <w:t>a) loaves</w:t>
        <w:tab/>
        <w:t>b) loavs</w:t>
        <w:tab/>
        <w:t>c) loafe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 boy</w:t>
        <w:tab/>
        <w:tab/>
        <w:t>a) boies</w:t>
        <w:tab/>
        <w:t>b) boyes</w:t>
        <w:tab/>
        <w:t>c) boy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 glass</w:t>
        <w:tab/>
        <w:tab/>
        <w:t>a) glasses</w:t>
        <w:tab/>
        <w:t>b) glassies</w:t>
        <w:tab/>
        <w:t>c) glasss</w:t>
      </w:r>
    </w:p>
    <w:p>
      <w:pPr>
        <w:pStyle w:val="Normal"/>
        <w:ind w:lef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4. Complete each sentence. Use going to and the verb in bracket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What time (you, phone) __________ me?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I (not, help)  _________ him!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Mrs Rose (buy) ____________ some new shoes.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Dominic and Billy (sing)_____________ this song together.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Kate (not, listen) _____________ to the radio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5. Complete the table with the right form of irregular verbs</w:t>
      </w:r>
      <w:r>
        <w:rPr/>
        <w:t>.</w:t>
      </w:r>
    </w:p>
    <w:tbl>
      <w:tblPr>
        <w:tblW w:w="6879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1"/>
        <w:gridCol w:w="2535"/>
        <w:gridCol w:w="25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ndersta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ним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правля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u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ла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rit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ис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e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треч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меть, облад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л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ы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чин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ходить</w:t>
            </w:r>
          </w:p>
        </w:tc>
      </w:tr>
    </w:tbl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>6. Match the words with their definition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561"/>
        <w:gridCol w:w="400"/>
        <w:gridCol w:w="7880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cke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n traveling people can stay there for some days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stl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can see continents, oceans and seas in it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nces, kings and queens lived there long time ago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iceme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eves often want to take away money from there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work a lot of people. They make different work there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ke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se people work at the police station. They catch thieves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tor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should buy this if you want to travel by train, bus or plane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te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person makes bread and cakes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Arial"/>
      <w:bCs/>
      <w:color w:val="auto"/>
      <w:kern w:val="2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1:07:00Z</dcterms:created>
  <dc:creator>ELANTA</dc:creator>
  <dc:description/>
  <cp:keywords/>
  <dc:language>en-US</dc:language>
  <cp:lastModifiedBy>ELANTA</cp:lastModifiedBy>
  <cp:lastPrinted>2002-06-29T18:56:00Z</cp:lastPrinted>
  <dcterms:modified xsi:type="dcterms:W3CDTF">2002-07-03T20:35:00Z</dcterms:modified>
  <cp:revision>33</cp:revision>
  <dc:subject/>
  <dc:title>Контрольная работа по английскому языку за II четверть для 5 класса</dc:title>
</cp:coreProperties>
</file>