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568"/>
        <w:gridCol w:w="370"/>
        <w:gridCol w:w="7590"/>
      </w:tblGrid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нтрольная работа по английскому языку для 3 класса з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69640" cy="171450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929" t="15004" r="31058" b="54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964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91840" cy="189420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617" t="49091" r="35596" b="23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69640" cy="20402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9929" t="50275" r="31058" b="13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9640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1060" cy="19970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312" t="19603" r="35743" b="52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43960" cy="2374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4617" t="16462" r="35596" b="53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960" cy="237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66160" cy="23831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4312" t="52165" r="35743" b="15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1:48:00Z</dcterms:created>
  <dc:creator>Elanta</dc:creator>
  <dc:description/>
  <cp:keywords/>
  <dc:language>en-US</dc:language>
  <cp:lastModifiedBy>Elanta</cp:lastModifiedBy>
  <dcterms:modified xsi:type="dcterms:W3CDTF">2010-03-14T21:54:00Z</dcterms:modified>
  <cp:revision>2</cp:revision>
  <dc:subject/>
  <dc:title/>
</cp:coreProperties>
</file>