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09820" cy="62750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7604" t="11456" r="34871" b="119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9820" cy="6275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09820" cy="64547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8320" t="11049" r="34961" b="119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9820" cy="645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827905" cy="62750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8320" t="9642" r="35724" b="156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7905" cy="6275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22:39:00Z</dcterms:created>
  <dc:creator>ELANTA</dc:creator>
  <dc:description/>
  <dc:language>en-US</dc:language>
  <cp:lastModifiedBy>ELANTA</cp:lastModifiedBy>
  <dcterms:modified xsi:type="dcterms:W3CDTF">2008-03-16T22:48:00Z</dcterms:modified>
  <cp:revision>1</cp:revision>
  <dc:subject/>
  <dc:title> </dc:title>
</cp:coreProperties>
</file>