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795"/>
        <w:gridCol w:w="6804"/>
      </w:tblGrid>
      <w:tr>
        <w:trPr/>
        <w:tc>
          <w:tcPr>
            <w:tcW w:w="149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по английскому языку для 2 класса 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5030" cy="14484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160" t="23861" r="34987" b="55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1060" cy="157734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362" t="57187" r="35186" b="20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0710" cy="1911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160" t="48448" r="34987" b="21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71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5030" cy="180848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908" t="19670" r="35391" b="5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1060" cy="28117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362" t="17092" r="35186" b="42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3260" cy="21856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908" t="47823" r="35391" b="18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6655" cy="231457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517" t="30315" r="28021" b="26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65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4740" cy="276034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252" t="24188" r="27512" b="22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740" cy="276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22:00Z</dcterms:created>
  <dc:creator>Elanta</dc:creator>
  <dc:description/>
  <cp:keywords/>
  <dc:language>en-US</dc:language>
  <cp:lastModifiedBy>Elanta</cp:lastModifiedBy>
  <dcterms:modified xsi:type="dcterms:W3CDTF">2010-03-14T21:41:00Z</dcterms:modified>
  <cp:revision>3</cp:revision>
  <dc:subject/>
  <dc:title/>
</cp:coreProperties>
</file>