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по английскому языку за </w:t>
            </w:r>
            <w:r>
              <w:rPr>
                <w:lang w:val="en-US"/>
              </w:rPr>
              <w:t>IV</w:t>
            </w:r>
            <w:r>
              <w:rPr/>
              <w:t xml:space="preserve"> четверть для 2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5210" cy="5949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711" t="20573" r="31955" b="12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594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0" cy="593217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864" t="13795" r="31808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593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английскому языку для 2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4860" cy="560641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16" t="21056" r="31507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560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8195" cy="618934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64" t="11620" r="31654" b="14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618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трольная работа по английскому языку за </w:t>
            </w:r>
            <w:r>
              <w:rPr>
                <w:lang w:val="en-US"/>
              </w:rPr>
              <w:t>IV</w:t>
            </w:r>
            <w:r>
              <w:rPr/>
              <w:t xml:space="preserve"> четверть для 2 класс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5210" cy="59493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711" t="20573" r="31955" b="12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594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3440" cy="275145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556" t="36379" r="31808" b="30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3440" cy="14827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556" t="69055" r="31808" b="13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8195" cy="624903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556" t="12342" r="31955" b="12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624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3440" cy="62579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556" t="12342" r="31808" b="13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625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6775" cy="6334760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3864" t="13795" r="31654" b="11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33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8195" cy="366903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3556" t="12342" r="31955" b="4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366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3440" cy="204025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3556" t="12342" r="31808" b="63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06:00Z</dcterms:created>
  <dc:creator>ELANTA</dc:creator>
  <dc:description/>
  <cp:keywords/>
  <dc:language>en-US</dc:language>
  <cp:lastModifiedBy>ELANTA</cp:lastModifiedBy>
  <dcterms:modified xsi:type="dcterms:W3CDTF">2009-05-10T14:19:00Z</dcterms:modified>
  <cp:revision>3</cp:revision>
  <dc:subject/>
  <dc:title/>
</cp:coreProperties>
</file>