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Контрольная работа по английскому языку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четверть для 9 класса (УМК </w:t>
      </w:r>
      <w:r>
        <w:rPr>
          <w:b/>
          <w:sz w:val="24"/>
          <w:szCs w:val="24"/>
          <w:lang w:val="en-US"/>
        </w:rPr>
        <w:t>Rising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ta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r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ntermediate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202"/>
        <w:gridCol w:w="7581"/>
      </w:tblGrid>
      <w:tr>
        <w:trPr/>
        <w:tc>
          <w:tcPr>
            <w:tcW w:w="41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24075" cy="287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80" t="8873" r="54027" b="84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306955" cy="2115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04" t="17394" r="50463" b="38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31060" cy="314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783" t="1094" r="8321" b="92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374900" cy="2082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453" t="8495" r="-5" b="46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9030" cy="32131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966" t="26303" r="22537" b="69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656455" cy="1050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899" t="31019" r="13179" b="55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645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lang w:val="en-US"/>
              </w:rPr>
              <w:t>6. Answer your friend’s e-mail. Write between 80 and 100 words.</w:t>
            </w:r>
          </w:p>
        </w:tc>
      </w:tr>
      <w:tr>
        <w:trPr/>
        <w:tc>
          <w:tcPr>
            <w:tcW w:w="833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348990" cy="3314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77" t="61094" r="34518" b="314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986655" cy="14090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79" t="69433" r="11236" b="1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665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2480" cy="202501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11860" r="54528" b="50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9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4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765675" cy="28384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03" t="66049" r="4328" b="30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567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48860" cy="125984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03" t="70710" r="-6" b="14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8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04:00Z</dcterms:created>
  <dc:creator>ELANTA</dc:creator>
  <dc:description/>
  <cp:keywords/>
  <dc:language>en-US</dc:language>
  <cp:lastModifiedBy>ELANTA</cp:lastModifiedBy>
  <cp:lastPrinted>2009-10-26T19:33:00Z</cp:lastPrinted>
  <dcterms:modified xsi:type="dcterms:W3CDTF">2009-10-26T16:38:00Z</dcterms:modified>
  <cp:revision>4</cp:revision>
  <dc:subject/>
  <dc:title/>
</cp:coreProperties>
</file>