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ходная контрольная работа по английскому языку для 9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</w:rPr>
        <w:t>УМК</w:t>
      </w:r>
      <w:r>
        <w:rPr>
          <w:b/>
          <w:lang w:val="en-US"/>
        </w:rPr>
        <w:t xml:space="preserve"> Rising Star An Intermediate Cours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ading and Vocabulary.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1. Read the text and decide if the statements below are true or false.</w:t>
      </w:r>
    </w:p>
    <w:p>
      <w:pPr>
        <w:pStyle w:val="Normal"/>
        <w:shd w:fill="FFFFFF" w:val="clear"/>
        <w:ind w:right="29" w:hanging="0"/>
        <w:jc w:val="center"/>
        <w:rPr>
          <w:lang w:val="en-US"/>
        </w:rPr>
      </w:pPr>
      <w:r>
        <w:rPr>
          <w:color w:val="000000"/>
          <w:lang w:val="en-US"/>
        </w:rPr>
        <w:t>THE GAME OF DARTS</w:t>
      </w:r>
    </w:p>
    <w:p>
      <w:pPr>
        <w:pStyle w:val="Normal"/>
        <w:shd w:fill="FFFFFF" w:val="clear"/>
        <w:ind w:right="5" w:firstLine="341"/>
        <w:jc w:val="both"/>
        <w:rPr>
          <w:lang w:val="en-US"/>
        </w:rPr>
      </w:pPr>
      <w:r>
        <w:rPr>
          <w:color w:val="000000"/>
          <w:lang w:val="en-US"/>
        </w:rPr>
        <w:t>In the bar of every English «pub» there is a dart-board, and on most evenings you will find the game of darts being played. This is a traditional English game, and it presumably developed from archery (</w:t>
      </w:r>
      <w:r>
        <w:rPr>
          <w:i/>
          <w:color w:val="000000"/>
        </w:rPr>
        <w:t>стрельб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з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лука</w:t>
      </w:r>
      <w:r>
        <w:rPr>
          <w:color w:val="000000"/>
          <w:lang w:val="en-US"/>
        </w:rPr>
        <w:t>), which was much encouraged for military reasons during the Middle Ages. The first record of something like the modern game appears in a sixteenth century description of a tournament where people threw missiles at a target by hand, instead of using a bow. The Pilgrim Fathers, who sailed in the Mayflower to America in 1620 in search of greater freedom, played darts during their voyage.</w:t>
      </w:r>
    </w:p>
    <w:p>
      <w:pPr>
        <w:pStyle w:val="Normal"/>
        <w:shd w:fill="FFFFFF" w:val="clear"/>
        <w:ind w:left="10" w:firstLine="341"/>
        <w:jc w:val="both"/>
        <w:rPr>
          <w:lang w:val="en-US"/>
        </w:rPr>
      </w:pPr>
      <w:r>
        <w:rPr>
          <w:color w:val="000000"/>
          <w:lang w:val="en-US"/>
        </w:rPr>
        <w:t>The dart-board has numbered sections, and the score depends on the section in which the dart lands. The darts are small, about five inches long, and have a steel, point, a metal body, and three feathers. A set of three darts is used and each player throws them in turn. Expert players usually have their own private set of darts, but pubs always provide a set for occasional performers. Style is a matter for the individual; but you must have a good eye and steady hand - not always easy in a pub!</w:t>
      </w:r>
    </w:p>
    <w:p>
      <w:pPr>
        <w:pStyle w:val="Normal"/>
        <w:ind w:left="708" w:hanging="0"/>
        <w:rPr>
          <w:lang w:val="en-US"/>
        </w:rPr>
      </w:pPr>
      <w:r>
        <w:rPr>
          <w:b/>
          <w:lang w:val="en-US"/>
        </w:rPr>
        <w:t>True or false?</w:t>
        <w:tab/>
      </w:r>
      <w:r>
        <w:rPr>
          <w:lang w:val="en-US"/>
        </w:rPr>
        <w:tab/>
        <w:tab/>
        <w:t>1. The first records about the game dated back to 1620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ab/>
        <w:t>2. To play darts one need a special equipment like a bow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ab/>
        <w:t>3. The game is always played in pubs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ab/>
        <w:t>4. The Pilgrims used to play darts when arriving to America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ab/>
        <w:t>5. Pubs are the best place for playing darts and winning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24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English in Use. </w:t>
      </w:r>
      <w:r>
        <w:rPr>
          <w:b/>
          <w:i/>
          <w:lang w:val="en-US"/>
        </w:rPr>
        <w:t>2. Choose the right variant.</w:t>
      </w:r>
    </w:p>
    <w:p>
      <w:pPr>
        <w:pStyle w:val="Normal"/>
        <w:ind w:firstLine="240"/>
        <w:jc w:val="both"/>
        <w:rPr>
          <w:lang w:val="en-US"/>
        </w:rPr>
      </w:pPr>
      <w:r>
        <w:rPr>
          <w:lang w:val="en-US"/>
        </w:rPr>
        <w:t xml:space="preserve">1. They ___ already ___ Christmas presents for all their relatives. </w:t>
      </w:r>
    </w:p>
    <w:p>
      <w:pPr>
        <w:pStyle w:val="Normal"/>
        <w:ind w:firstLine="240"/>
        <w:jc w:val="both"/>
        <w:rPr>
          <w:lang w:val="en-US"/>
        </w:rPr>
      </w:pPr>
      <w:r>
        <w:rPr>
          <w:lang w:val="en-US"/>
        </w:rPr>
        <w:tab/>
        <w:t>a) will… buy</w:t>
        <w:tab/>
        <w:tab/>
        <w:t>b) are going … to buy</w:t>
        <w:tab/>
        <w:tab/>
        <w:t>c) have … bought</w:t>
      </w:r>
    </w:p>
    <w:p>
      <w:pPr>
        <w:pStyle w:val="Normal"/>
        <w:ind w:firstLine="240"/>
        <w:jc w:val="both"/>
        <w:rPr>
          <w:lang w:val="en-US"/>
        </w:rPr>
      </w:pPr>
      <w:r>
        <w:rPr>
          <w:lang w:val="en-US"/>
        </w:rPr>
        <w:t>2. What ___ your sister ___ at the moment?</w:t>
        <w:tab/>
        <w:t>a) is …doing</w:t>
        <w:tab/>
        <w:t>b) has … done</w:t>
        <w:tab/>
        <w:tab/>
        <w:t>c) does… do</w:t>
      </w:r>
    </w:p>
    <w:p>
      <w:pPr>
        <w:pStyle w:val="Normal"/>
        <w:ind w:firstLine="240"/>
        <w:jc w:val="both"/>
        <w:rPr>
          <w:lang w:val="en-US"/>
        </w:rPr>
      </w:pPr>
      <w:r>
        <w:rPr>
          <w:lang w:val="en-US"/>
        </w:rPr>
        <w:t>3. Tomorrow she ___ this text into Russian.</w:t>
        <w:tab/>
        <w:t>a) translates</w:t>
        <w:tab/>
        <w:t>b) translated</w:t>
        <w:tab/>
        <w:t>c) will translate</w:t>
      </w:r>
    </w:p>
    <w:p>
      <w:pPr>
        <w:pStyle w:val="Normal"/>
        <w:ind w:firstLine="240"/>
        <w:jc w:val="both"/>
        <w:rPr/>
      </w:pPr>
      <w:r>
        <w:rPr>
          <w:lang w:val="en-US"/>
        </w:rPr>
        <w:t>4. Who takes care ___ your pet?</w:t>
        <w:tab/>
        <w:tab/>
        <w:tab/>
        <w:t>a) about</w:t>
        <w:tab/>
        <w:t>b) for</w:t>
        <w:tab/>
        <w:tab/>
        <w:t>c) of</w:t>
      </w:r>
    </w:p>
    <w:p>
      <w:pPr>
        <w:pStyle w:val="Normal"/>
        <w:ind w:firstLine="240"/>
        <w:jc w:val="both"/>
        <w:rPr/>
      </w:pPr>
      <w:r>
        <w:rPr>
          <w:lang w:val="en-US"/>
        </w:rPr>
        <w:t xml:space="preserve">5. Stella takes care of people in hospital. She is ___ nurse. </w:t>
        <w:tab/>
        <w:t>a) a</w:t>
        <w:tab/>
        <w:t>b) the</w:t>
        <w:tab/>
        <w:tab/>
        <w:t>c) –</w:t>
      </w:r>
    </w:p>
    <w:p>
      <w:pPr>
        <w:pStyle w:val="Normal"/>
        <w:ind w:firstLine="240"/>
        <w:jc w:val="both"/>
        <w:rPr/>
      </w:pPr>
      <w:r>
        <w:rPr>
          <w:lang w:val="en-US"/>
        </w:rPr>
        <w:t xml:space="preserve">6. I can’t eat any more. I ___ too much. </w:t>
        <w:tab/>
        <w:tab/>
        <w:t>a) have eaten</w:t>
        <w:tab/>
        <w:t>b) ate</w:t>
        <w:tab/>
        <w:t xml:space="preserve"> </w:t>
        <w:tab/>
        <w:t>c) will ate</w:t>
      </w:r>
    </w:p>
    <w:p>
      <w:pPr>
        <w:pStyle w:val="Normal"/>
        <w:ind w:firstLine="240"/>
        <w:jc w:val="both"/>
        <w:rPr/>
      </w:pPr>
      <w:r>
        <w:rPr>
          <w:lang w:val="en-US"/>
        </w:rPr>
        <w:t>7. The song ___ by a famous pop-singer.</w:t>
        <w:tab/>
        <w:tab/>
        <w:t>a) sings</w:t>
        <w:tab/>
        <w:t>b) was sung</w:t>
        <w:tab/>
        <w:t>c) s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3. Fill in the gaps with the right tense form of the given verbs.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Tarzan's Friend</w:t>
      </w:r>
    </w:p>
    <w:p>
      <w:pPr>
        <w:pStyle w:val="Normal"/>
        <w:shd w:fill="FFFFFF" w:val="clear"/>
        <w:ind w:firstLine="322"/>
        <w:jc w:val="both"/>
        <w:rPr>
          <w:lang w:val="en-US"/>
        </w:rPr>
      </w:pPr>
      <w:r>
        <w:rPr>
          <w:color w:val="000000"/>
          <w:lang w:val="en-US"/>
        </w:rPr>
        <w:t>A forester, with his dog Tarzan, was riding through the thick forest. Suddenly his horse (1) ___(stop). The forester (2) ___ (feel) that something (3) ___ (frighten) it. He looked round and (4) ___ (see) a pack of wolves (5) ___ (come) to them. Then the dog Tarzan (6) ___ (run) over to the wolves, and (7) ___ (disappear) with them in the forest.</w:t>
      </w:r>
    </w:p>
    <w:p>
      <w:pPr>
        <w:pStyle w:val="Normal"/>
        <w:shd w:fill="FFFFFF" w:val="clear"/>
        <w:ind w:firstLine="317"/>
        <w:jc w:val="both"/>
        <w:rPr>
          <w:lang w:val="en-US"/>
        </w:rPr>
      </w:pPr>
      <w:r>
        <w:rPr>
          <w:color w:val="000000"/>
          <w:lang w:val="en-US"/>
        </w:rPr>
        <w:t>The forester remembered the day when he (8) ___ (find) a helpless hungry wolf-cub. He (9) ___ (pick) it up, (10) ___ (bring) it home, (11) ___ (give) it food and (12) ___ (put) it in Tarzan's dog house. Soon the cub (13) ___ (grow) up. Then the forester took the young wolf back to the place where he (14) ___ (find) him and (15) ___ (leave) him there.</w:t>
      </w:r>
    </w:p>
    <w:p>
      <w:pPr>
        <w:pStyle w:val="Normal"/>
        <w:shd w:fill="FFFFFF" w:val="clear"/>
        <w:ind w:left="5" w:firstLine="317"/>
        <w:jc w:val="both"/>
        <w:rPr>
          <w:lang w:val="en-US"/>
        </w:rPr>
      </w:pPr>
      <w:r>
        <w:rPr>
          <w:color w:val="000000"/>
          <w:lang w:val="en-US"/>
        </w:rPr>
        <w:t>Now the forester understood why the wolves not (16) ___ (attack)</w:t>
      </w:r>
      <w:r>
        <w:rPr>
          <w:color w:val="000000"/>
          <w:vertAlign w:val="superscript"/>
          <w:lang w:val="en-US"/>
        </w:rPr>
        <w:t xml:space="preserve"> </w:t>
      </w:r>
      <w:r>
        <w:rPr>
          <w:color w:val="000000"/>
          <w:lang w:val="en-US"/>
        </w:rPr>
        <w:t>him or his dog. Among them (17) ___ (be) Tarzan's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4. Complete the table with the right forms of the verbs. Translate them.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298"/>
        <w:gridCol w:w="2545"/>
        <w:gridCol w:w="2535"/>
        <w:gridCol w:w="253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adcasting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u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elling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w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l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en-US"/>
        </w:rPr>
        <w:t>Keys to TP-9-</w:t>
      </w:r>
      <w:r>
        <w:rPr>
          <w:b/>
        </w:rPr>
        <w:t>Входна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3960"/>
        <w:gridCol w:w="43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topped</w:t>
              <w:tab/>
              <w:tab/>
              <w:t>10. brou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elt</w:t>
              <w:tab/>
              <w:tab/>
              <w:tab/>
              <w:t>11. g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had frightened</w:t>
              <w:tab/>
              <w:t>12. 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aw</w:t>
              <w:tab/>
              <w:tab/>
              <w:tab/>
              <w:t>13. gre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coming</w:t>
              <w:tab/>
              <w:tab/>
              <w:t>14. had f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ran</w:t>
              <w:tab/>
              <w:tab/>
              <w:tab/>
              <w:t>15. lef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disappeared</w:t>
              <w:tab/>
              <w:t>16. didn’t att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found</w:t>
              <w:tab/>
              <w:tab/>
              <w:t>17. w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pick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broadcast-broadcast-broadcast-</w:t>
            </w:r>
            <w:r>
              <w:rPr/>
              <w:t>вещ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old-held-holding-</w:t>
            </w:r>
            <w:r>
              <w:rPr/>
              <w:t>держ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-found-finding-</w:t>
            </w:r>
            <w:r>
              <w:rPr/>
              <w:t>находи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studied-studying-</w:t>
            </w:r>
            <w:r>
              <w:rPr/>
              <w:t>изуч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dig-dug-digging</w:t>
            </w:r>
            <w:r>
              <w:rPr/>
              <w:t>-коп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mell-smelt-smelt</w:t>
            </w:r>
            <w:r>
              <w:rPr/>
              <w:t>-нюх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rew-thrown-throwing-</w:t>
            </w:r>
            <w:r>
              <w:rPr/>
              <w:t>брос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steal-stole-stealing-</w:t>
            </w:r>
            <w:r>
              <w:rPr/>
              <w:t>крас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«5»</w:t>
      </w:r>
      <w:r>
        <w:rPr>
          <w:lang w:val="en-US"/>
        </w:rPr>
        <w:t xml:space="preserve"> 37 - 34</w:t>
      </w:r>
    </w:p>
    <w:p>
      <w:pPr>
        <w:pStyle w:val="Normal"/>
        <w:rPr>
          <w:lang w:val="en-US"/>
        </w:rPr>
      </w:pPr>
      <w:r>
        <w:rPr/>
        <w:t>«4»</w:t>
      </w:r>
      <w:r>
        <w:rPr>
          <w:lang w:val="en-US"/>
        </w:rPr>
        <w:t xml:space="preserve"> 33 - 31</w:t>
      </w:r>
    </w:p>
    <w:p>
      <w:pPr>
        <w:pStyle w:val="Normal"/>
        <w:rPr>
          <w:lang w:val="en-US"/>
        </w:rPr>
      </w:pPr>
      <w:r>
        <w:rPr/>
        <w:t>«3»</w:t>
      </w:r>
      <w:r>
        <w:rPr>
          <w:lang w:val="en-US"/>
        </w:rPr>
        <w:t xml:space="preserve"> 30 - 27</w:t>
      </w:r>
    </w:p>
    <w:p>
      <w:pPr>
        <w:pStyle w:val="Normal"/>
        <w:rPr/>
      </w:pPr>
      <w:r>
        <w:rPr/>
        <w:t>«2»</w:t>
      </w:r>
      <w:r>
        <w:rPr>
          <w:lang w:val="en-US"/>
        </w:rPr>
        <w:t xml:space="preserve"> 26 </w:t>
      </w:r>
      <w:r>
        <w:rPr/>
        <w:t>и мене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2:44:00Z</dcterms:created>
  <dc:creator>ELANTA</dc:creator>
  <dc:description/>
  <dc:language>en-US</dc:language>
  <cp:lastModifiedBy>ELANTA</cp:lastModifiedBy>
  <cp:lastPrinted>2007-09-23T18:25:00Z</cp:lastPrinted>
  <dcterms:modified xsi:type="dcterms:W3CDTF">2007-09-28T15:06:00Z</dcterms:modified>
  <cp:revision>24</cp:revision>
  <dc:subject/>
  <dc:title>Входная контрольная работа по английскому языку для 9 класса</dc:title>
</cp:coreProperties>
</file>