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английскому языку для 9 класса за III 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8920" cy="3909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883" r="7594" b="49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8920" cy="390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0" cy="235077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98" t="-4" r="14338" b="7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0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09210" cy="20275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42" t="-4" r="3101" b="72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921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33060" cy="296799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846" r="-6" b="53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3060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29:00Z</dcterms:created>
  <dc:creator>Elanta</dc:creator>
  <dc:description/>
  <cp:keywords/>
  <dc:language>en-US</dc:language>
  <cp:lastModifiedBy>Elanta</cp:lastModifiedBy>
  <dcterms:modified xsi:type="dcterms:W3CDTF">2010-03-17T21:53:00Z</dcterms:modified>
  <cp:revision>1</cp:revision>
  <dc:subject/>
  <dc:title/>
</cp:coreProperties>
</file>