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157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онтрольная работа для 9 класса за </w:t>
            </w: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четверть УМК </w:t>
            </w:r>
            <w:r>
              <w:rPr>
                <w:b/>
              </w:rPr>
              <w:t>Rising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Star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Intermedia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0125" cy="395351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522" r="1358" b="40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395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59300" cy="267970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28" t="58373" r="-6" b="1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0" cy="267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6160" cy="195326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2260" b="7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61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6805" cy="143192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25417" r="-6" b="54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68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6160" cy="5683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46930" r="2260" b="450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616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810125" cy="103886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54629" r="840" b="31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836160" cy="32956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70133" r="2260" b="25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616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6160" cy="4216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81269" r="2260" b="12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616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916805" cy="3168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48828" r="-6" b="467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680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916805" cy="39878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66231" r="-6" b="28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680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8:01:00Z</dcterms:created>
  <dc:creator>Кабинет №9</dc:creator>
  <dc:description/>
  <cp:keywords/>
  <dc:language>en-US</dc:language>
  <cp:lastModifiedBy>Кабинет №9</cp:lastModifiedBy>
  <dcterms:modified xsi:type="dcterms:W3CDTF">2009-12-25T08:03:00Z</dcterms:modified>
  <cp:revision>3</cp:revision>
  <dc:subject/>
  <dc:title/>
</cp:coreProperties>
</file>