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онтрольная работа по английскому языку за </w:t>
      </w:r>
      <w:r>
        <w:rPr>
          <w:b/>
          <w:lang w:val="en-US"/>
        </w:rPr>
        <w:t>I</w:t>
      </w:r>
      <w:r>
        <w:rPr>
          <w:b/>
          <w:lang w:val="ru-RU"/>
        </w:rPr>
        <w:t xml:space="preserve"> полугодие для 10 класса</w:t>
      </w:r>
    </w:p>
    <w:p>
      <w:pPr>
        <w:pStyle w:val="Normal"/>
        <w:jc w:val="center"/>
        <w:rPr/>
      </w:pPr>
      <w:r>
        <w:rPr>
          <w:b/>
          <w:lang w:val="en-US"/>
        </w:rPr>
        <w:t>(</w:t>
      </w:r>
      <w:r>
        <w:rPr>
          <w:b/>
          <w:lang w:val="ru-RU"/>
        </w:rPr>
        <w:t>УМК</w:t>
      </w:r>
      <w:r>
        <w:rPr>
          <w:b/>
          <w:lang w:val="en-US"/>
        </w:rPr>
        <w:t xml:space="preserve"> L. Prodromou ‘First Certificate Star’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ariant I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1. Read the text below and think of the word which best fits each space. Use only one word in each space.</w:t>
      </w:r>
    </w:p>
    <w:p>
      <w:pPr>
        <w:pStyle w:val="Normal"/>
        <w:ind w:firstLine="600"/>
        <w:jc w:val="both"/>
        <w:rPr/>
      </w:pPr>
      <w:r>
        <w:rPr>
          <w:b/>
          <w:i/>
          <w:sz w:val="20"/>
          <w:szCs w:val="20"/>
          <w:lang w:val="en-US"/>
        </w:rPr>
        <w:t>Who’s who in Madame Tussaud’s</w:t>
      </w:r>
    </w:p>
    <w:p>
      <w:pPr>
        <w:pStyle w:val="Normal"/>
        <w:ind w:firstLine="60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very visitor to London knows who Madame Tussaud is – or was. And almost every visitor has seen her, an old lady of 81, standing at the entrance of her own 1 ____. She is made of wax, like all the models of people in the exhibition.</w:t>
      </w:r>
    </w:p>
    <w:p>
      <w:pPr>
        <w:pStyle w:val="Normal"/>
        <w:ind w:firstLine="60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 _____ in 1760, she learned the art of making life size portraits in wax when she was a 3 ____ girl in France. She survived the French Revolution by 4 ____ wax models of its victims, from Marie Antoinette to Robespierre. In 1802 she came to England and by 1835 her exhibition has a permanent home in Baker Street, London. It was already one of London’s famous 5 ____. What was the secret of her success? Her 6 ____ were lifelike and convincing. She 7 ____ great attention to detail and spent a lot of money on the 8 ____ clothes and effective lightning. She also included genuine relics in the 9 ____ – not only you can see Louis XVI, the King of France, but you can also see the actual blade of the guillotine 10 ____ cut off his head. And Madame Tussaud’s 11 ____ were always up-to-date and topical. Victorian politicians joined the ranks of French aristocrats and revolutionary leaders.</w:t>
      </w:r>
    </w:p>
    <w:p>
      <w:pPr>
        <w:pStyle w:val="Normal"/>
        <w:ind w:firstLine="60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ousands of people still 12 ____ up to look at these portraits of the famous and the infamous. What is the attraction? Perhaps it’s simply 13 _____ people love to stare at the famous. At Madame Tussaud’s you don’t 14 ____ to wait for hours in the rain to catch a glimpse of the Queen in a carriage. There she is, just a metre or two 15 ____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2</w:t>
      </w:r>
      <w:r>
        <w:rPr/>
        <w:t>. Look carefully at each line. Some of the lines are correct, and some have a word which should not be there. Tick each correct line. If a line has a word which should not be there, write the word in the space.</w:t>
      </w:r>
    </w:p>
    <w:tbl>
      <w:tblPr>
        <w:tblW w:w="6854" w:type="dxa"/>
        <w:jc w:val="left"/>
        <w:tblInd w:w="10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2040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osing your memory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agine it that one day you woke up an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covered that you had completely lost you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mory. How would you have feel exactly?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have thought about this recently after I wa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olved in a traffic accident. I woke up i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spital, and said to myself ‘It’s the time 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t up and went to school1’ I soon realize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y mistake. A nurse came in and asked to m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hat my name was. I thought about it for a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ment and then said, ‘I would wish I knew!’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n  I tried to get up. ‘I’d rather prefe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didn’t do that,’ said the nurse. “Don’t worry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’ll have it your memory back soon.’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‘</w:t>
            </w:r>
            <w:r>
              <w:rPr>
                <w:sz w:val="20"/>
                <w:szCs w:val="20"/>
                <w:lang w:val="en-US"/>
              </w:rPr>
              <w:t>I wish you hadn’t have said that,’ I replied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‘</w:t>
            </w:r>
            <w:r>
              <w:rPr>
                <w:sz w:val="20"/>
                <w:szCs w:val="20"/>
                <w:lang w:val="en-US"/>
              </w:rPr>
              <w:t>Now I am really worried! If I hadn’t looke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my wallet, I wouldn’t have been known my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wn name!’ Unfortunately my memory soon cam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ck, and I realized I had a maths test the next day!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___________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3. Complete the second sentence so that it has a similar meaning to the first sentence, using the word given. Do not change the word given. You must use between two and five words, including the word given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here’s a party at Mary’s house next week – </w:t>
      </w:r>
      <w:r>
        <w:rPr>
          <w:b/>
          <w:sz w:val="20"/>
          <w:szCs w:val="20"/>
          <w:lang w:val="en-US"/>
        </w:rPr>
        <w:t>having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week ________________________ party at her house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When you phoned me, it was my lunch time. – </w:t>
      </w:r>
      <w:r>
        <w:rPr>
          <w:b/>
          <w:sz w:val="20"/>
          <w:szCs w:val="20"/>
          <w:lang w:val="en-US"/>
        </w:rPr>
        <w:t>I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en you phoned me ______________ lunch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 started working here three years ago. – </w:t>
      </w:r>
      <w:r>
        <w:rPr>
          <w:b/>
          <w:sz w:val="20"/>
          <w:szCs w:val="20"/>
          <w:lang w:val="en-US"/>
        </w:rPr>
        <w:t>for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’ve ___________________________three years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Our meeting is tomorrow. – </w:t>
      </w:r>
      <w:r>
        <w:rPr>
          <w:b/>
          <w:sz w:val="20"/>
          <w:szCs w:val="20"/>
          <w:lang w:val="en-US"/>
        </w:rPr>
        <w:t>a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rFonts w:eastAsia="Book Antiqua" w:cs="Book Antiqua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We ___________________ tomorrow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 haven’t had a Chinese meal for ages. – </w:t>
      </w:r>
      <w:r>
        <w:rPr>
          <w:b/>
          <w:sz w:val="20"/>
          <w:szCs w:val="20"/>
          <w:lang w:val="en-US"/>
        </w:rPr>
        <w:t>since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t’s ___________________ a Chinese meal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avid went home before we arrived. – </w:t>
      </w:r>
      <w:r>
        <w:rPr>
          <w:b/>
          <w:sz w:val="20"/>
          <w:szCs w:val="20"/>
          <w:lang w:val="en-US"/>
        </w:rPr>
        <w:t>had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en we _____________________ home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he arrival time of Helen’s flight is 8.00. - </w:t>
      </w:r>
      <w:r>
        <w:rPr>
          <w:b/>
          <w:sz w:val="20"/>
          <w:szCs w:val="20"/>
          <w:lang w:val="en-US"/>
        </w:rPr>
        <w:t>at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elen’s flight ___________________________ 8.00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Hurry up! We’ll get to the theatre after the beginning of the play. – </w:t>
      </w:r>
      <w:r>
        <w:rPr>
          <w:b/>
          <w:sz w:val="20"/>
          <w:szCs w:val="20"/>
          <w:lang w:val="en-US"/>
        </w:rPr>
        <w:t>will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y the time we get to the theatre, the play __________________ begun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Oh no! My wallet is missing. – </w:t>
      </w:r>
      <w:r>
        <w:rPr>
          <w:b/>
          <w:sz w:val="20"/>
          <w:szCs w:val="20"/>
          <w:lang w:val="en-US"/>
        </w:rPr>
        <w:t>lost.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h no! I _______________________ wallet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’ve only recently started wearing glasses. - </w:t>
      </w:r>
      <w:r>
        <w:rPr>
          <w:b/>
          <w:sz w:val="20"/>
          <w:szCs w:val="20"/>
          <w:lang w:val="en-US"/>
        </w:rPr>
        <w:t>wear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 ____________________ recently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4</w:t>
      </w:r>
      <w:r>
        <w:rPr/>
        <w:t>. Use the words given in capitals at the end of each line to form a word that fits in the space in the same line.</w:t>
      </w:r>
    </w:p>
    <w:tbl>
      <w:tblPr>
        <w:tblW w:w="8098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2110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.In downtown New York city, 1 ____  were digging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is was only one of many 2 ____ sites in the city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ut this one would be 3 ____ . This site was surrounded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y steel and glass skyscrapers. Eventually, an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ffice 4 ____ would rise here, too. Now, however, an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 ____  type of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____ was occurring. Something appeared strang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7 ____ were not constructing a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____ but were unearthing an old ship.  Can you imagin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ship under the busy streets of Manhattan? The 9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 very simple. 10 ____  must search sire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11 ____ treasur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he 12 ____ is very strict. The ship had been discovered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uring such a search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K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STRUC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FFE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IL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UAL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Book Antiqua" w:cs="Book Antiqua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IV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K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IL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LAI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IL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Y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QUIRE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Контрольная работа по английскому языку за </w:t>
      </w:r>
      <w:r>
        <w:rPr>
          <w:b/>
          <w:lang w:val="en-US"/>
        </w:rPr>
        <w:t>I</w:t>
      </w:r>
      <w:r>
        <w:rPr>
          <w:b/>
          <w:lang w:val="ru-RU"/>
        </w:rPr>
        <w:t xml:space="preserve"> полугодие для 10 класса</w:t>
      </w:r>
    </w:p>
    <w:p>
      <w:pPr>
        <w:pStyle w:val="Normal"/>
        <w:jc w:val="center"/>
        <w:rPr/>
      </w:pPr>
      <w:r>
        <w:rPr>
          <w:b/>
          <w:lang w:val="en-US"/>
        </w:rPr>
        <w:t>(</w:t>
      </w:r>
      <w:r>
        <w:rPr>
          <w:b/>
          <w:lang w:val="ru-RU"/>
        </w:rPr>
        <w:t>УМК</w:t>
      </w:r>
      <w:r>
        <w:rPr>
          <w:b/>
          <w:lang w:val="en-US"/>
        </w:rPr>
        <w:t xml:space="preserve"> L. Prodromou ‘First Certificate Star’)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Variant II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1. Read the text below and think of the word which best fits each space. Use only one word in each space.</w:t>
      </w:r>
    </w:p>
    <w:p>
      <w:pPr>
        <w:pStyle w:val="Normal"/>
        <w:ind w:firstLine="600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The Birthday Ceremony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  <w:lang w:val="en-US"/>
        </w:rPr>
        <w:t>All through the winter the 1 ____ who live in Stratford can walk about the streets in comfort. But during the rest of the year it is all very different. From April till October 2 ____ of people from all over the world come to the little 3 ____. The largest crowd is there on the Birthday, this is April, 23</w:t>
      </w:r>
      <w:r>
        <w:rPr>
          <w:sz w:val="20"/>
          <w:szCs w:val="20"/>
          <w:vertAlign w:val="superscript"/>
          <w:lang w:val="en-US"/>
        </w:rPr>
        <w:t>rd</w:t>
      </w:r>
      <w:r>
        <w:rPr>
          <w:sz w:val="20"/>
          <w:szCs w:val="20"/>
          <w:lang w:val="en-US"/>
        </w:rPr>
        <w:t>, the 4 ____ when William Shakespeare was born at Stratford in 1564. He died on his birthday 52 years later.</w:t>
      </w:r>
    </w:p>
    <w:p>
      <w:pPr>
        <w:pStyle w:val="Normal"/>
        <w:ind w:firstLine="60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Birthday always begins early in the morning with the 5 ____ of the bells of Holy Trinity Church where Shakespeare was buried. There are flags  on all the shops and 6 ____ . Along the main street about 100 tall poles have been put up. In the afternoon a band playing 7 ____ and followed by many people marches up the 8 ____. Soon bugles are blown and then one after another a flag appears at the top of each pole. Each flag is of 9 ____ country.</w:t>
      </w:r>
    </w:p>
    <w:p>
      <w:pPr>
        <w:pStyle w:val="Normal"/>
        <w:ind w:firstLine="60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fter seeing this ceremony many people 10 ____ to see the house where Shakespeare was born. The house is still the same 11 ____ it was when he lived in it. They visit the school where he had his lessons when he was a boy, and go to see his grave in the church.</w:t>
      </w:r>
    </w:p>
    <w:p>
      <w:pPr>
        <w:pStyle w:val="Normal"/>
        <w:ind w:firstLine="60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n at night they go to the beautiful 12 ____ by the side of the river. Here they see one of his plays 13 ____ by some of the greatest actors in the country. And every night 14 ____ October every seat in this theatre is filled by people from all 15 ____ of the world.</w:t>
      </w:r>
    </w:p>
    <w:p>
      <w:pPr>
        <w:pStyle w:val="Normal"/>
        <w:ind w:firstLine="60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2</w:t>
      </w:r>
      <w:r>
        <w:rPr/>
        <w:t>. Look carefully at each line. Some of the lines are correct, and some have a word which should not be there. Tick each correct line. If a line has a word which should not be there, write the word in the space.</w:t>
      </w:r>
    </w:p>
    <w:tbl>
      <w:tblPr>
        <w:tblW w:w="6854" w:type="dxa"/>
        <w:jc w:val="left"/>
        <w:tblInd w:w="10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2040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The psychology of accident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st people are under the impression tha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ing something by a mistake is quite differen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om doing something on purpose. In the fact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ording to by some psychologists, many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idents do not, on the whole, really happ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y chance. There may be good reasons fo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ions which seem to be accidental. For a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ample, someone who fails to arrive on tim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 for a meeting at work may be worried abou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 or her job, or be in with difficulties at hom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other words, there are often good reasons fo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haviour which seems at the first to b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accidental. Of this course, some people ar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olved in more accidents than others. Thes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ople are called ‘accident prone’. In the general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 either suffer from stress, or could have i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physical illness without knowing about it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___________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3. Complete the second sentence so that it has a similar meaning to the first sentence, using the word given. Do not change the word given. You must use between two and five words, including the word given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Jack left the office before I arrivrd there. - </w:t>
      </w:r>
      <w:r>
        <w:rPr>
          <w:b/>
          <w:sz w:val="20"/>
          <w:szCs w:val="20"/>
          <w:lang w:val="en-US"/>
        </w:rPr>
        <w:t>already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en I arrived at the office __________________ left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o you know how to drive this kind of car?– </w:t>
      </w:r>
      <w:r>
        <w:rPr>
          <w:b/>
          <w:sz w:val="20"/>
          <w:szCs w:val="20"/>
          <w:lang w:val="en-US"/>
        </w:rPr>
        <w:t>ever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ave ________________________ this kind of car before?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his is my first visit to Scotland. - </w:t>
      </w:r>
      <w:r>
        <w:rPr>
          <w:b/>
          <w:sz w:val="20"/>
          <w:szCs w:val="20"/>
          <w:lang w:val="en-US"/>
        </w:rPr>
        <w:t>I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is is the first time ____________________ Scotland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uring dinner, the phone rang. - </w:t>
      </w:r>
      <w:r>
        <w:rPr>
          <w:b/>
          <w:sz w:val="20"/>
          <w:szCs w:val="20"/>
          <w:lang w:val="en-US"/>
        </w:rPr>
        <w:t>I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ile __________________ phone rang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o you have any plans for Saturday evening? - </w:t>
      </w:r>
      <w:r>
        <w:rPr>
          <w:b/>
          <w:sz w:val="20"/>
          <w:szCs w:val="20"/>
          <w:lang w:val="en-US"/>
        </w:rPr>
        <w:t>doing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at ___________________ Saturday evening?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 started this job five years ago. - </w:t>
      </w:r>
      <w:r>
        <w:rPr>
          <w:b/>
          <w:sz w:val="20"/>
          <w:szCs w:val="20"/>
          <w:lang w:val="en-US"/>
        </w:rPr>
        <w:t>been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 have  _____________________ five years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s this car yours? - </w:t>
      </w:r>
      <w:r>
        <w:rPr>
          <w:b/>
          <w:sz w:val="20"/>
          <w:szCs w:val="20"/>
          <w:lang w:val="en-US"/>
        </w:rPr>
        <w:t>you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 ___________________________ car?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Look at those black clouds! There’s rain on the way! - </w:t>
      </w:r>
      <w:r>
        <w:rPr>
          <w:b/>
          <w:sz w:val="20"/>
          <w:szCs w:val="20"/>
          <w:lang w:val="en-US"/>
        </w:rPr>
        <w:t>to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ook at those black clouds! It’s ______________________ rain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Our twenty-fifth wedding anniversary is in June next year. - </w:t>
      </w:r>
      <w:r>
        <w:rPr>
          <w:b/>
          <w:sz w:val="20"/>
          <w:szCs w:val="20"/>
          <w:lang w:val="en-US"/>
        </w:rPr>
        <w:t>for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y June next year we ____________________ twenty-five years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 haven’t been to the cinema for two months. - </w:t>
      </w:r>
      <w:r>
        <w:rPr>
          <w:b/>
          <w:sz w:val="20"/>
          <w:szCs w:val="20"/>
          <w:lang w:val="en-US"/>
        </w:rPr>
        <w:t>time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__________________ the cinema was two months ago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4</w:t>
      </w:r>
      <w:r>
        <w:rPr/>
        <w:t>. Use the words given in capitals at the end of each line to form a word that fits in the space in the same line.</w:t>
      </w:r>
    </w:p>
    <w:tbl>
      <w:tblPr>
        <w:tblW w:w="8098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2110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he English language is 1____ growing and changing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 one has ever included every word from the languag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n a single dictionary. To do that would mean to 2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he dictionary every day, which is 3____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But people have a lot of 4____ about the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5____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and 6 ____ of the language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s 7 ____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cholars have 8 ____ ideas of how any new discovery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ributes to the process of new words 9 ____ 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en people are faced with a new 10 ____ and they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 not have a word for its 11 ____ they sometimes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ke up one. But no one makes a formal 12 ____ about it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STAN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RIT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SIBL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W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AND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RY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OP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TUAT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B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CIDE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Keys (II- 10)</w:t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705"/>
        <w:gridCol w:w="1639"/>
        <w:gridCol w:w="1588"/>
      </w:tblGrid>
      <w:tr>
        <w:trPr/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3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2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riant I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riant I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riant 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riant II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Mary’s having 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 was havin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been working here fo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 having a meetin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ges since I have ha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rived, David had go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rives a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will hav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ve lost m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tarted wearing glasses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Jack had alread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you ever drive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 have been t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 was having/eating dinner th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 you doing o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been doing this job for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you won thi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going t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will have been married for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last time I went t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h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would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prefer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been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h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b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with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h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hi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h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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4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1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riant I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riant I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riant 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riant II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worker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iffere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building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unusu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ctivit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worker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building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explana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builder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istoric(al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requirement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constantl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rewri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mpossib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nform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growin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evelopmen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expans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variou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dop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itu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ecision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hibi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r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ng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king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ght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rtrait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i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gh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hibi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c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rtrait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eu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caus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wa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peopl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housand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ow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a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ringing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ous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music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treet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ifferent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g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heatr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cted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unti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parts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Arial"/>
      <w:bCs/>
      <w:color w:val="auto"/>
      <w:kern w:val="2"/>
      <w:sz w:val="22"/>
      <w:szCs w:val="22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7:30:00Z</dcterms:created>
  <dc:creator>ELANTA</dc:creator>
  <dc:description/>
  <cp:keywords/>
  <dc:language>en-US</dc:language>
  <cp:lastModifiedBy>ELANTA</cp:lastModifiedBy>
  <cp:lastPrinted>2002-06-30T01:52:00Z</cp:lastPrinted>
  <dcterms:modified xsi:type="dcterms:W3CDTF">2002-06-29T21:53:00Z</dcterms:modified>
  <cp:revision>26</cp:revision>
  <dc:subject/>
  <dc:title/>
</cp:coreProperties>
</file>